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firstLine="1134"/>
        <w:jc w:val="both"/>
        <w:rPr/>
      </w:pPr>
      <w:r>
        <w:rPr>
          <w:sz w:val="22"/>
          <w:szCs w:val="22"/>
        </w:rPr>
        <w:t xml:space="preserve">O Instituto Federal de Educação, Ciência e Tecnologia de Sergipe – IFS, através da Pró-Reitoria de Pesquisa e Extensão - PROPEX, torna público o resultado final da seleção de bolsistas que atuarão no Escritório Modelo de Construção Civil do IFS – EMCC/IFS –, disponibilizando 02 (duas) vagas de bolsas e 04 (quatro) vagas para cadastro reserva de acordo com as disposições estipuladas no Edital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abela de Classificação:</w:t>
      </w:r>
    </w:p>
    <w:p>
      <w:pPr>
        <w:pStyle w:val="Normal"/>
        <w:spacing w:lineRule="auto" w:line="288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828"/>
        <w:gridCol w:w="1275"/>
        <w:gridCol w:w="1276"/>
        <w:gridCol w:w="1134"/>
        <w:gridCol w:w="2126"/>
      </w:tblGrid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r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Entrevista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urrículo (Ponto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Total (Pontos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Situaçã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Lucas Shannon Moura de Andrad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Aprovad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Rodrigo Trindade Alve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33"/>
                <w:kern w:val="0"/>
                <w:sz w:val="22"/>
                <w:szCs w:val="22"/>
                <w:lang w:eastAsia="pt-BR" w:bidi="ar-SA"/>
              </w:rPr>
              <w:t>Aprovado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Aline Costa Sant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Helnay Santana Franc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Lucas Vinícius Bigi da Costa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Danilo Silva dos Sant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t-BR" w:bidi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33"/>
                <w:kern w:val="0"/>
                <w:sz w:val="22"/>
                <w:szCs w:val="22"/>
                <w:lang w:eastAsia="pt-BR" w:bidi="ar-SA"/>
              </w:rPr>
              <w:t>Reprovado  conforme item 5.c do edital.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33"/>
          <w:kern w:val="0"/>
          <w:sz w:val="22"/>
          <w:szCs w:val="22"/>
          <w:lang w:eastAsia="pt-BR" w:bidi="ar-SA"/>
        </w:rPr>
        <w:t> 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racaju, 28 de junho de 2013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2493"/>
        <w:gridCol w:w="3144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blo Sousa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ior Leal do Prado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or em exercício do Escritório Modelo de Construção Civil do IF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iretor de Extensão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th Sales Gama de And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-Reitora de Pesquisa e Extensão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lton Ribeiro de Olivei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itor</w:t>
            </w:r>
          </w:p>
        </w:tc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935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>RESULTADO FINAL DO EDITAL Nº 08/2013/PROPEX – BOLSA ESCRITÓRIO MODELO DE CONSTRUÇÃO CIVIL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Ttulo1Char">
    <w:name w:val="Título 1 Char"/>
    <w:basedOn w:val="Fontepargpadro"/>
    <w:qFormat/>
    <w:rPr>
      <w:b/>
      <w:bCs/>
      <w:kern w:val="2"/>
      <w:sz w:val="48"/>
      <w:szCs w:val="48"/>
    </w:rPr>
  </w:style>
  <w:style w:type="character" w:styleId="Watchtitle">
    <w:name w:val="watch-titl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6:00Z</dcterms:created>
  <dc:creator>IFS</dc:creator>
  <dc:description/>
  <dc:language>en-US</dc:language>
  <cp:lastModifiedBy>otacilio.cerqueira</cp:lastModifiedBy>
  <cp:lastPrinted>2012-09-05T18:01:00Z</cp:lastPrinted>
  <dcterms:modified xsi:type="dcterms:W3CDTF">2013-07-01T13:07:00Z</dcterms:modified>
  <cp:revision>4</cp:revision>
  <dc:subject/>
  <dc:title/>
</cp:coreProperties>
</file>